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3199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73880" y="456480"/>
                            <a:ext cx="2513880" cy="251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880" y="456480"/>
                            <a:ext cx="3999960" cy="25138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8480" y="2971080"/>
                            <a:ext cx="148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8400" y="2629080"/>
                            <a:ext cx="113760" cy="34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0280" y="2971080"/>
                            <a:ext cx="12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0" y="2583360"/>
                            <a:ext cx="113760" cy="38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1.95pt" coordorigin="0,0" coordsize="8639,5039">
                <v:rect id="shape_0" stroked="f" o:allowincell="f" style="position:absolute;left:0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691,719" to="5649,46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91,719" to="7989,4677" stroked="t" o:allowincell="f" style="position:absolute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651,4679" to="7989,4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911;top:4140;width:178;height:53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670,4679" to="5648,4679" stroked="t" o:allowincell="f" style="position:absolute;flip:x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751;top:4068;width:178;height:61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21:52:00Z</dcterms:created>
  <dc:creator>Tracy Jo</dc:creator>
  <dc:description/>
  <cp:keywords/>
  <dc:language>en-US</dc:language>
  <cp:lastModifiedBy>Tracy Jo</cp:lastModifiedBy>
  <dcterms:modified xsi:type="dcterms:W3CDTF">2009-06-04T21:53:00Z</dcterms:modified>
  <cp:revision>1</cp:revision>
  <dc:subject/>
  <dc:title> </dc:title>
</cp:coreProperties>
</file>